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9923" w:leader="none"/>
        </w:tabs>
        <w:ind w:left="9498" w:right="2237" w:firstLine="102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№ КО-4</w:t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ЖУРНАЛ 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гистрации документов, представленных для участия в конкурс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тбору </w:t>
      </w:r>
      <w:r>
        <w:rPr>
          <w:rFonts w:cs="Times New Roman" w:ascii="Times New Roman" w:hAnsi="Times New Roman"/>
          <w:sz w:val="28"/>
          <w:szCs w:val="28"/>
        </w:rPr>
        <w:t xml:space="preserve">научных и образовательных 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 для предоставления грантов в форме субсидий из областного бюджета 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ышение продуктивности в молочном скотоводстве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253"/>
        <w:gridCol w:w="1843"/>
        <w:gridCol w:w="19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редставл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яви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и поданных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фамилия, инициалы должностного лица, получившего докум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1418" w:footer="0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6:00Z</dcterms:created>
  <dc:creator>bep</dc:creator>
  <dc:description/>
  <dc:language>en-US</dc:language>
  <cp:lastModifiedBy>OG1</cp:lastModifiedBy>
  <cp:lastPrinted>2020-07-28T15:54:00Z</cp:lastPrinted>
  <dcterms:modified xsi:type="dcterms:W3CDTF">2022-02-28T07:36:00Z</dcterms:modified>
  <cp:revision>2</cp:revision>
  <dc:subject/>
  <dc:title/>
</cp:coreProperties>
</file>