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48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</w:t>
      </w:r>
      <w:r>
        <w:rPr>
          <w:rFonts w:cs="Times New Roman" w:ascii="Times New Roman" w:hAnsi="Times New Roman"/>
          <w:spacing w:val="2"/>
          <w:sz w:val="28"/>
          <w:szCs w:val="28"/>
        </w:rPr>
        <w:t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</w:t>
      </w:r>
      <w:r>
        <w:rPr>
          <w:rFonts w:cs="Times New Roman" w:ascii="Times New Roman" w:hAnsi="Times New Roman"/>
          <w:sz w:val="28"/>
          <w:szCs w:val="28"/>
        </w:rPr>
        <w:t xml:space="preserve"> (далее – научные и образовательные организации)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 (далее – конкурс)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роводимом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 в форме субсидий из областного бюджета на повышение продуктивности в молочном скотоводстве, утвержденным постановлением Правительства Кировской области от 02.12.2021 № 660-П (далее соответственно – Регламент, Порядок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едоставления грантов в форме субсидий из областного бюджета на повышение продуктивности в молочном скотоводст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явитель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лично, </w:t>
      </w:r>
      <w:r>
        <w:rPr>
          <w:rFonts w:cs="Times New Roman" w:ascii="Times New Roman" w:hAnsi="Times New Roman"/>
          <w:sz w:val="28"/>
          <w:szCs w:val="28"/>
        </w:rPr>
        <w:t>через представителя либо посредством почтовой связи в указанный в объявлении о проведении конкурса срок приема заявок на участие в конкурсе представляет в отдел развития животноводства министерства сельского хозяйства и продовольствия Кировской области (далее – министерство) заявку на участие в конкурсе, в состав которой входя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проведению отбора </w:t>
      </w:r>
      <w:r>
        <w:rPr>
          <w:rFonts w:cs="Times New Roman" w:ascii="Times New Roman" w:hAnsi="Times New Roman"/>
          <w:sz w:val="28"/>
          <w:szCs w:val="28"/>
        </w:rPr>
        <w:t xml:space="preserve">научных и образовательных организаций для предоставления грантов в форме субсидий из областного бюджета на поддержку производства и (или) реализацию сельскохозяйственной продукции собственного производства, направленных на повышение продуктивности в молочном скотоводстве, составленное по прилагаемой к настоящему Регламенту форме № КО-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.2. Отчет о движении скота и птицы на ферме по форме СП-51, утвержденной </w:t>
      </w:r>
      <w:r>
        <w:rPr>
          <w:rFonts w:eastAsia="Calibri"/>
          <w:sz w:val="28"/>
          <w:szCs w:val="28"/>
          <w:lang w:eastAsia="en-US"/>
        </w:rPr>
        <w:t>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3. Реестры документов, подтверждающих факт реализации и (или) отгрузки на собственную переработку молока за второе полугодие года, предшествующего году подачи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>, составленные по прилагаемой к настоящему Регламенту форме № КО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4. Сведения о состоянии животноводства, составленные по форме федерального статистического наблюдения № 24-СХ,</w:t>
      </w:r>
      <w:r>
        <w:rPr/>
        <w:t xml:space="preserve">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 xml:space="preserve">тверждаемой приказом Федеральной службы государственной статистики, за год, предшествующий году подачи заявки на участие в конкурс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.5. Справки об отсутствии (наличии) у научной и образовательной организации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 учете в которых состоит научная или образовательная организация, по состоянию на 1-е число месяца подачи заявки на участие в конкурсе (представляются по инициативе заявител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 Согласие органа, осуществляющего функции и полномочия учредителя научной или образовательной организации, на участие в конкурсе, оформленное на бланке указанного орган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исок лиц, являющихся членами коллегиального исполнительного органа, единоличного исполнительного органа, главными бухгалтерами </w:t>
      </w:r>
      <w:r>
        <w:rPr>
          <w:rFonts w:cs="Times New Roman" w:ascii="Times New Roman" w:hAnsi="Times New Roman"/>
          <w:sz w:val="28"/>
          <w:szCs w:val="28"/>
        </w:rPr>
        <w:t>научных и образовательны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 отбору научных и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rFonts w:cs="Times New Roman" w:ascii="Times New Roman" w:hAnsi="Times New Roman"/>
          <w:sz w:val="28"/>
          <w:szCs w:val="28"/>
        </w:rPr>
        <w:t>, составленную по прилагаемой к настоящему Регламенту форме № КО-3, в двух экземплярах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2. </w:t>
      </w:r>
      <w:r>
        <w:rPr>
          <w:rFonts w:eastAsia="Calibri"/>
          <w:bCs/>
          <w:sz w:val="28"/>
          <w:szCs w:val="28"/>
          <w:lang w:eastAsia="en-US"/>
        </w:rPr>
        <w:t>Документы, указанные в под</w:t>
      </w:r>
      <w:hyperlink w:anchor="Par7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2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Регламента, должны быть заверены подписью руководителя научной или 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стки и исправления в документах не допускаются, за исключением исправлений, заверенных подписью руководителя научной или образовательной организац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кземпляр описи представленных документов остается у научных и образовательных организаций. При представлении документов, требующих заверения и состоящих из нескольких листов, заверяется каждый лист документа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4"/>
          <w:sz w:val="28"/>
          <w:szCs w:val="28"/>
        </w:rPr>
        <w:t>Ответственность за достоверность сведений и подлинность представленных документов несет заявитель. Все расходы, связанные с подготовкой и представлением документов в конкурсную комиссию, несет</w:t>
      </w:r>
      <w:r>
        <w:rPr>
          <w:rFonts w:cs="Times New Roman" w:ascii="Times New Roman" w:hAnsi="Times New Roman"/>
          <w:sz w:val="28"/>
          <w:szCs w:val="28"/>
        </w:rPr>
        <w:t xml:space="preserve"> заявит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тдел развития животновод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ляет в муниципальные районы (городские и муниципальные округа), размещает на сайте министерств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– сайт министерства) и на едином портале бюджетной системы Российской Федерации (далее – единый портал) в информационно-телекоммуникационной сети «Интернет» (далее – сеть «Интернет») при формировании проекта закона Кировской области об областном бюджете (проекта закона Кировской области о внесении изменений в закон Кировской области об областном бюджете)</w:t>
        <w:tab/>
        <w:t>не позднее двух рабочих дней до даты начала приема заявок на участие в конкурсе объявление о проведении конкурса, содержащее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</w:rPr>
        <w:t>сроки проведения конкурса (даты и время начала и окончания приема заявок на участие в конкурсе), которые не могут быть</w:t>
      </w:r>
      <w:r>
        <w:rPr>
          <w:rFonts w:eastAsia="Calibri"/>
          <w:sz w:val="28"/>
          <w:szCs w:val="28"/>
        </w:rPr>
        <w:t xml:space="preserve"> менее 30 календарных дней, следующих за днем размещения объявления о проведении конкурса,     а также информацию о возможности проведения нескольких этапов конкурса с указанием сроков их проведения (при необходимост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ранта в соответствии с пунктом 3.9 Порядк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right="-30" w:firstLine="709"/>
        <w:jc w:val="both"/>
        <w:rPr/>
      </w:pPr>
      <w:r>
        <w:rPr>
          <w:rFonts w:eastAsia="Calibri"/>
          <w:sz w:val="28"/>
          <w:szCs w:val="28"/>
        </w:rPr>
        <w:t xml:space="preserve">доменное имя, и (или) сетевой адрес, и (или) указатели страниц сайта в сети «Интернет», на которых будет обеспечиваться проведение конкурса;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участникам конкурса в соответствии с пунктом 2.3 Порядка и перечень документов, представленных участниками конкурса для подтверждения их соответствия указанным требования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 заявок на участие в конкурсе, требования к их форме и содержанию в соответствии с пунктами 2.4 – 2.5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тзыва и возврата заявок на участие в конкурсе, определяющий в том числе основания для возврата заявок на участие в конкурсе, а также порядок внесения в них измен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ассмотрения и оценки заявок на участие в конкурсе в соответствии с пунктами 2.10 – 2.13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ставления научным и образовательным организациям разъяснений положений объявления о проведении конкурса с указанием дат начала и окончания указанного представ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победитель конкурса должен подписать соглашение с министерством о предоставлении гранта (далее – соглашение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размещения результатов конкурса на сайте министерства и едином портале, которая не может быть позднее 14 календарного дня, следующего за днем определения победител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их в день получения в следующем порядк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научных и образовательных организаций</w:t>
      </w:r>
      <w:r>
        <w:rPr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sz w:val="28"/>
          <w:szCs w:val="28"/>
        </w:rPr>
        <w:t>, составленный по прилагаемой к настоящему Регламенту форме № КО-4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 xml:space="preserve">3.4. В случае отсутствия какого-либо документа либо несоответствия представленного документа установленным требованиям готовит и направляет в конкурсную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ведению отбора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   в части 1 статьи 3 Федерального закона от 29 декабря 2006 года  № 264-ФЗ «О развитии сельского хозяйства»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редостав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(далее – конкурсная комиссия)</w:t>
      </w:r>
      <w:r>
        <w:rPr>
          <w:rFonts w:cs="Times New Roman" w:ascii="Times New Roman" w:hAnsi="Times New Roman"/>
          <w:sz w:val="28"/>
          <w:szCs w:val="28"/>
        </w:rPr>
        <w:t xml:space="preserve"> заключение с указанием выявленных несоответствий заявки на участие в конкурсе установленным требован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 целью проверки соответствия заявителя требованиям, изложенным в подпункте 2.3.1.1 Порядка, в рамках межведомственного информационного взаимодействия в течение трех рабочих дней со дня принятия заявки на участие в конкурсе (в случае непредставления заявителем справок, указанных в подпункте 2.1.5 настоящего Регламента) готовит и направляет соответствующие запросы в Федеральную налоговую службу (далее – ФНС) и Фонд социального страхования Российской Федерации (далее – ФСС)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3.1.2 Порядка, в течение трех рабочих дней со дня принятия заявки на участие в конкурсе готовит и направляет соответствующий запрос в отдел бухгалтерского учета и ревизионной работы министерства о </w:t>
      </w:r>
      <w:r>
        <w:rPr>
          <w:rFonts w:cs="Times New Roman" w:ascii="Times New Roman" w:hAnsi="Times New Roman"/>
          <w:spacing w:val="-6"/>
          <w:sz w:val="28"/>
          <w:szCs w:val="28"/>
        </w:rPr>
        <w:t>просроченной задолженности научной и образовательной организации по возврату в областной бюджет субсидий, бюджетных инвестиций, предоставленных, в том числе в 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возврата средств в бюджет за невыполнение целевых показателей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 целью проверки соблюдения заявителем требований, изложенных в подпунтах 2.3.1.3 и 2.3.1.5, 2.3.2 Порядка, а также осуществления на территории Кировской области производ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ельскохозяйственной продукции, ее первичной и последующей (промышленной) переработки в соответствии с перечнем, указанным в части 1 статьи 3 Федерального закона от 29 декабря 2006 года № 264-ФЗ  «О развитии сельского хозяйства»,</w:t>
      </w:r>
      <w:r>
        <w:rPr>
          <w:rFonts w:cs="Times New Roman" w:ascii="Times New Roman" w:hAnsi="Times New Roman"/>
          <w:sz w:val="28"/>
          <w:szCs w:val="28"/>
        </w:rPr>
        <w:t xml:space="preserve"> анализирует сведения соответствующих реестров на сайте ФНС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8. В срок до 15 февраля текущего года с целью проверки соблюдения заявителем требований, изложенных в подпункте 2.3.3 Порядка, направляет запрос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 о предоставлении сведений о случаях привлечения научных и образовательных организаций к ответственности за несоблюдение запрета на выжигание сухой травянистой растительности, стерни, пожнивных остатков на землях сельскохозяйственного назначения, установлен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6.09.2020 № 1479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Не позднее пяти рабочих дней с даты окончания срока приема заявок на участие в конкурсе направляет все поступившие заявки, а также заключение и сведения, подготовленные в соответствии с подпунктами        3.3 – 3.8 настоящего Регламента, в конкурсную комисс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В течение 14 дней после подписания протокола заседания конкурсной комисс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научным и образовательным организаци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принимает распоряжение о признании победителями конкурса научные и образовательные организации с указанием размеров грантов, подлежащих предоставлению каждому из победите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на едином портале и на сайте министерства информацию о результатах конкурса, включающую следующие свед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, время и место рассмотрения и оценки заявок на участие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конкурса, заявки на участие в конкурсе которых были рассмотрен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конкурса, заявки на участие в конкурсе которых были отклонены, с указанием причин их отклонения, в том числе положений объявления о проведении конкурса, которым не соответствуют заявки на участие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оценки заявок на участие в конкурсе, итоги оценки научных и образовательных организац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я получателей грантов, с которыми заключаются соглашения, и размеры предоставляемых им гра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лучает запрос от отдела развития животноводства в соответствии с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6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течение трех рабочих дней со дня получения запроса проверяет соблюдение требований к заявителю (в части возврата средств в бюджет за невыполнение целевых показ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исьменно извещает отдел развития животноводства о соблюдении (несоблюдении) заявителем этих требовани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84E3BD0B7720ACB01645F082035EE0637A4995D5DB847706458976302CB30C3208F070A97F8D026DBAF5E6FRCJ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4:00Z</dcterms:created>
  <dc:creator>Света</dc:creator>
  <dc:description/>
  <dc:language>en-US</dc:language>
  <cp:lastModifiedBy>OG1</cp:lastModifiedBy>
  <cp:lastPrinted>2022-02-24T10:03:00Z</cp:lastPrinted>
  <dcterms:modified xsi:type="dcterms:W3CDTF">2022-02-28T07:34:00Z</dcterms:modified>
  <cp:revision>2</cp:revision>
  <dc:subject/>
  <dc:title>УТВЕРЖДЕН</dc:title>
</cp:coreProperties>
</file>